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before="0" w:after="120"/>
        <w:jc w:val="center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  <w:t xml:space="preserve"> </w:t>
      </w:r>
      <w:r>
        <w:rPr>
          <w:sz w:val="28"/>
          <w:szCs w:val="28"/>
          <w:lang w:val="de-CH"/>
        </w:rPr>
        <w:t>Examen Level 1</w:t>
      </w:r>
    </w:p>
    <w:p>
      <w:pPr>
        <w:pStyle w:val="FR1"/>
        <w:widowControl/>
        <w:spacing w:before="0" w:after="120"/>
        <w:jc w:val="center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. Beschreibe die wiedergewonnene Fähigkeit, die auf Grad I erreicht wird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2. Definiere „Maulkorbauditing“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3. Definiere CCH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4. Was ist der Zweck von Objektiven Prozessen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5. Was ist die Definition von Kontrolle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6. Was ist die Definition von Havingness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7. Wann ist ein Prozess flach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8. Was ist Hilfe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9. Warum wird Hilfe auditiert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0. Was ist ein Problem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1. Was ist ein PTP (gegenwärtiges Problem)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2. Was ist der Unterschied zwischen einem Problem und einem PTP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3. Gib ein Beispiel von einem Problem und einem PTP.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4. Was ist die Prior Confusion (vorhergehende Verwirrung) und was sind die Mechanismen davon?</w:t>
      </w:r>
    </w:p>
    <w:p>
      <w:pPr>
        <w:pStyle w:val="Normal"/>
        <w:widowControl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de-CH"/>
        </w:rPr>
        <w:t>15. Wie wird die Prior Confusion auditiert?</w:t>
      </w:r>
    </w:p>
    <w:sectPr>
      <w:headerReference w:type="default" r:id="rId2"/>
      <w:headerReference w:type="first" r:id="rId3"/>
      <w:type w:val="nextPage"/>
      <w:pgSz w:w="11906" w:h="16838"/>
      <w:pgMar w:left="1304" w:right="1418" w:gutter="0" w:header="1021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214" w:leader="none"/>
      </w:tabs>
      <w:jc w:val="both"/>
      <w:rPr/>
    </w:pP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auto"/>
      <w:sz w:val="18"/>
      <w:szCs w:val="18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5:14:00Z</dcterms:created>
  <dc:creator>f</dc:creator>
  <dc:description/>
  <dc:language>en-US</dc:language>
  <cp:lastModifiedBy>f</cp:lastModifiedBy>
  <dcterms:modified xsi:type="dcterms:W3CDTF">2002-10-01T15:20:00Z</dcterms:modified>
  <cp:revision>2</cp:revision>
  <dc:subject/>
  <dc:title/>
</cp:coreProperties>
</file>